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  14   16  18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2   61  ___  59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__   42   39   36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5  14   13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2  30  28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 13  ___  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  40   60   8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2   94   96 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__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   15   18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   50  51  5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15   16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6  ___  38  39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  98  97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55  60  ___   7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 23  24    _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0  ___  28  27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2  ___  64  65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79  ___  8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8  ___  70  7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  5    4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80   70   60  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  29   __   3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97   98   99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5   44   43 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    5    6    __   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__  60   50   4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77  ___  79   8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 80   79   78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0    15    20   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>
        <w:sz w:val="24"/>
        <w:szCs w:val="24"/>
      </w:rPr>
    </w:pPr>
    <w:r>
      <w:rPr>
        <w:sz w:val="24"/>
        <w:szCs w:val="24"/>
      </w:rPr>
      <w:t>Grade 2 Missing Number Sequences Alternative 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13:00Z</dcterms:created>
  <dc:creator>wprevatt</dc:creator>
  <dc:description/>
  <cp:keywords/>
  <dc:language>en-US</dc:language>
  <cp:lastModifiedBy>user</cp:lastModifiedBy>
  <dcterms:modified xsi:type="dcterms:W3CDTF">2010-08-06T20:33:00Z</dcterms:modified>
  <cp:revision>7</cp:revision>
  <dc:subject/>
  <dc:title> 1    2    3    __    5</dc:title>
</cp:coreProperties>
</file>